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459105</wp:posOffset>
                </wp:positionV>
                <wp:extent cx="2637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916940</wp:posOffset>
                </wp:positionV>
                <wp:extent cx="2400300" cy="4457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72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1:43:00Z</dcterms:created>
  <dc:creator>Sauk Rapids-Rice Schools</dc:creator>
  <dc:description/>
  <cp:keywords/>
  <dc:language>en-US</dc:language>
  <cp:lastModifiedBy>Sauk Rapids-Rice Schools</cp:lastModifiedBy>
  <dcterms:modified xsi:type="dcterms:W3CDTF">2009-06-13T01:49:00Z</dcterms:modified>
  <cp:revision>1</cp:revision>
  <dc:subject/>
  <dc:title/>
</cp:coreProperties>
</file>